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LINES IN CELEBRATION 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OF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GOOD MARRIAGE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Licensed to the sashay promenades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of that rich world,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its taut boulevards,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we were as crabs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content to scrabble the bottom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Who now as radiant seals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know how to make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in ice-green neighborhoods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swift streets in flakes of bubble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Who know how flashed it feels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to glow off sudden rocks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Whose long shivers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sparkle black water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Who now as radiant seals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fetch soft light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to where the deeps run dark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0:22:00Z</dcterms:created>
  <dc:creator>Karlann Coughlin</dc:creator>
  <dc:description/>
  <dc:language>en-US</dc:language>
  <cp:lastModifiedBy>Karlann Coughlin</cp:lastModifiedBy>
  <dcterms:modified xsi:type="dcterms:W3CDTF">2010-03-23T03:19:00Z</dcterms:modified>
  <cp:revision>2</cp:revision>
  <dc:subject/>
  <dc:title>LINES IN CELEBRATION </dc:title>
</cp:coreProperties>
</file>